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sz w:val="24"/>
          <w:lang w:val="pl-PL"/>
        </w:rPr>
        <w:t>S</w:t>
      </w:r>
      <w:r>
        <w:rPr>
          <w:rFonts w:cs="Times New Roman" w:ascii="Times New Roman" w:hAnsi="Times New Roman"/>
          <w:sz w:val="24"/>
        </w:rPr>
        <w:t>prawa  PN/2/D/2013</w:t>
      </w:r>
    </w:p>
    <w:p>
      <w:pPr>
        <w:pStyle w:val="Sub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center"/>
        <w:rPr/>
      </w:pPr>
      <w:r>
        <w:rPr>
          <w:b/>
        </w:rPr>
        <w:t>PAKIET 10 – DOSTAWA WAG OSOBOWYCH ZE WZROSTOMIERZEM W ILOŚCI 2 SZTUKI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DLA PRZYCHODNI NR 3 KATOWICE UL. PCK 1    - 1 SZT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LA PRZYCHODNI NR 13 KATOWICE UL. ORDONA 3  - 1 SZT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jc w:val="center"/>
        <w:rPr/>
      </w:pPr>
      <w:r>
        <w:rPr/>
        <w:t xml:space="preserve">Rodzaj/typ  oferowanego urządzenia: </w:t>
        <w:tab/>
        <w:tab/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/>
      </w:pPr>
      <w:r>
        <w:rPr/>
        <w:t>Rok produkcji</w:t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tbl>
      <w:tblPr>
        <w:tblW w:w="9645" w:type="dxa"/>
        <w:jc w:val="left"/>
        <w:tblInd w:w="-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567"/>
        <w:gridCol w:w="4678"/>
        <w:gridCol w:w="1418"/>
        <w:gridCol w:w="298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aga osobowa ze wzrostomierzem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Cechy urządzenia/ </w:t>
            </w:r>
            <w:r>
              <w:rPr>
                <w:b/>
                <w:bCs/>
              </w:rPr>
              <w:t>warunek wymaga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magana odpowiedź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oferowan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gi przeznaczone są do ważenia pacjentów w placówkach służby zdrowia w gabinetach lekarskich. </w:t>
              <w:br/>
              <w:t xml:space="preserve">- miernik wagowy  z podświetlanym wyświetlaczem LCD. </w:t>
            </w:r>
          </w:p>
          <w:p>
            <w:pPr>
              <w:pStyle w:val="Normal"/>
              <w:rPr/>
            </w:pPr>
            <w:r>
              <w:rPr/>
              <w:t xml:space="preserve">-zasilane napięciem sieciowym  </w:t>
              <w:br/>
              <w:t>- ze wzrostomierzem</w:t>
              <w:br/>
              <w:t>(miernik zainstalowana na maszcie)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6" w:right="35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NE TECHNICZNE:</w:t>
            </w:r>
          </w:p>
          <w:p>
            <w:pPr>
              <w:pStyle w:val="Normal"/>
              <w:rPr/>
            </w:pPr>
            <w:r>
              <w:rPr/>
              <w:t>- Obciążenie maksymalne: 60/150 kg</w:t>
              <w:br/>
              <w:t>- Dokładność odczytu: 20/50 g</w:t>
              <w:br/>
              <w:t>- Zakres tary: -150 kg</w:t>
              <w:br/>
              <w:t>- Temperatura pracy: 0° - +40 °C</w:t>
              <w:br/>
              <w:t>- Sygnał wyjściowy: RS 232</w:t>
              <w:br/>
              <w:t xml:space="preserve">- Zasilanie: 230V AC, 50Hz </w:t>
              <w:br/>
              <w:t>- Wyświetlacz: LCD (z podświetleniem)</w:t>
            </w:r>
          </w:p>
          <w:p>
            <w:pPr>
              <w:pStyle w:val="Normal"/>
              <w:rPr/>
            </w:pPr>
            <w:r>
              <w:rPr/>
              <w:t>-wzrostomierz do mierzenia w zakresie do 200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6" w:right="35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dectwo legaliz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6" w:right="35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Folder urządzenia, Certyfikat CE/ deklaracja zgodności, paszport techniczny, karta gwarancyj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6" w:right="35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Wymagany okres gwarancji min 24  miesiące , liczony od daty dostawy i szkolenia persone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6" w:right="35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Cena netto……………… VAT…………% tj ……………. zł, cena brutto ……………zł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łownie ………………………………………………………………………………zł.</w:t>
      </w:r>
    </w:p>
    <w:p>
      <w:pPr>
        <w:pStyle w:val="Normal"/>
        <w:spacing w:lineRule="auto" w:line="360"/>
        <w:rPr/>
      </w:pPr>
      <w:r>
        <w:rPr/>
        <w:t>Data, podpis i pieczęć Wykonawcy……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808080"/>
      <w:u w:val="none"/>
    </w:rPr>
  </w:style>
  <w:style w:type="character" w:styleId="PodtytuZnak">
    <w:name w:val="Podtytuł Znak"/>
    <w:basedOn w:val="Domylnaczcionkaakapitu"/>
    <w:qFormat/>
    <w:rPr>
      <w:rFonts w:ascii="Arial" w:hAnsi="Arial" w:cs="Arial"/>
      <w:b/>
      <w:bCs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2:22:00Z</dcterms:created>
  <dc:creator>Tech</dc:creator>
  <dc:description/>
  <cp:keywords/>
  <dc:language>en-US</dc:language>
  <cp:lastModifiedBy>Jakima Ryszarda</cp:lastModifiedBy>
  <cp:lastPrinted>2013-02-05T09:47:00Z</cp:lastPrinted>
  <dcterms:modified xsi:type="dcterms:W3CDTF">2013-04-01T12:22:00Z</dcterms:modified>
  <cp:revision>2</cp:revision>
  <dc:subject/>
  <dc:title>Przedmiot zamówienia</dc:title>
</cp:coreProperties>
</file>