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lang w:val="pl-PL"/>
        </w:rPr>
        <w:t>S</w:t>
      </w:r>
      <w:r>
        <w:rPr>
          <w:rFonts w:cs="Times New Roman" w:ascii="Times New Roman" w:hAnsi="Times New Roman"/>
          <w:sz w:val="24"/>
        </w:rPr>
        <w:t>prawa  PN/2/D/2013</w:t>
      </w:r>
    </w:p>
    <w:p>
      <w:pPr>
        <w:pStyle w:val="Sub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</w:rPr>
      </w:pPr>
      <w:r>
        <w:rPr>
          <w:b/>
        </w:rPr>
        <w:t>PAKIET 9</w:t>
      </w:r>
    </w:p>
    <w:p>
      <w:pPr>
        <w:pStyle w:val="Normal"/>
        <w:tabs>
          <w:tab w:val="clear" w:pos="708"/>
          <w:tab w:val="left" w:pos="2580" w:leader="none"/>
        </w:tabs>
        <w:ind w:left="720" w:hanging="0"/>
        <w:rPr/>
      </w:pPr>
      <w:r>
        <w:rPr>
          <w:b/>
        </w:rPr>
        <w:t>Zadanie 1 - DOSTAWA  PIASKARKI Z PODŁĄCZENIEM DO RĘKAWA</w:t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/>
        <w:t>DLA PORADNI STOMATOLOGICZNEJ PRZYCHODNI NR 13 KATOWICE UL.ORDONA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/>
      </w:pPr>
      <w:r>
        <w:rPr/>
        <w:t xml:space="preserve">Rodzaj/typ  oferowanego urządzenia: 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/>
      </w:pPr>
      <w:r>
        <w:rPr/>
        <w:t>Rok produkcji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tbl>
      <w:tblPr>
        <w:tblW w:w="9645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567"/>
        <w:gridCol w:w="4678"/>
        <w:gridCol w:w="1418"/>
        <w:gridCol w:w="29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Piaskarka z podłączeniem do rękawa - Cechy urządzenia/ </w:t>
            </w:r>
            <w:r>
              <w:rPr>
                <w:b/>
                <w:bCs/>
              </w:rPr>
              <w:t>warunek wymaga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agana odpowiedź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oferowa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zarówno ze specjalnie spreparowanym dwuwęglanem sodu jak i z proszkiem opartym na glicynie do pracy w okolicy poddziąsł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a wydajność i efektywność w usuwaniu osadów i płytki -współpraca a większością      typów złączek do rękawów turbin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Łatwa do podłączenia, czyszczenia i konserwacj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ia swobodnego i silniejszego przepływ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ża objętość komory na prosz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Folder urządzenia, Certyfikat CE, deklaracja zgodności, paszport techniczny, karta gwarancyj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Wymagany okres gwarancji min 12 m-cy , liczony od daty instalacji i szkolenia persone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zkolenie personelu w zakresie obsługi urząd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6" w:right="3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Cena netto……………… VAT…………% tj ……………. zł, cena brutto ……………zł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łownie ………………………………………………………………………………zł.</w:t>
      </w:r>
    </w:p>
    <w:p>
      <w:pPr>
        <w:pStyle w:val="Normal"/>
        <w:spacing w:lineRule="auto" w:line="360"/>
        <w:rPr/>
      </w:pPr>
      <w:r>
        <w:rPr/>
        <w:t>Data, podpis i pieczęć Wykonawcy………………………………………………………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lang w:val="pl-PL"/>
        </w:rPr>
        <w:t>S</w:t>
      </w:r>
      <w:r>
        <w:rPr>
          <w:rFonts w:cs="Times New Roman" w:ascii="Times New Roman" w:hAnsi="Times New Roman"/>
          <w:sz w:val="24"/>
        </w:rPr>
        <w:t>prawa  PN/2/D/2013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</w:rPr>
      </w:pPr>
      <w:r>
        <w:rPr>
          <w:b/>
        </w:rPr>
        <w:t>PAKIET 9</w:t>
      </w:r>
    </w:p>
    <w:p>
      <w:pPr>
        <w:pStyle w:val="Normal"/>
        <w:tabs>
          <w:tab w:val="clear" w:pos="708"/>
          <w:tab w:val="left" w:pos="2580" w:leader="none"/>
        </w:tabs>
        <w:ind w:left="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DANIE 2 -DOSTAWA MYJKI ULTRADŹWIĘKOWEJ</w:t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/>
        <w:t>DLA PORADNI STOMATOLOGICZNEJ PRZYCHODNI NR 13 KATOWICE UL.ORDONA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/>
      </w:pPr>
      <w:r>
        <w:rPr/>
        <w:t xml:space="preserve">Rodzaj/typ  oferowanego urządzenia: 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/>
      </w:pPr>
      <w:r>
        <w:rPr/>
        <w:t>Rok produkcji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tbl>
      <w:tblPr>
        <w:tblW w:w="9645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993"/>
        <w:gridCol w:w="4252"/>
        <w:gridCol w:w="1418"/>
        <w:gridCol w:w="298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yjka stomatologiczna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Dane techniczne urządzenia/ </w:t>
            </w:r>
            <w:r>
              <w:rPr>
                <w:b/>
                <w:bCs/>
              </w:rPr>
              <w:t>warunek wymaga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agana odpowiedź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oferowan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55" w:hanging="0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y wew. wanny  dł. 500 mm szer.. 135 mm x gł. 10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right="355" w:hanging="0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moc ultradźwiękowa (max/okr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2 x 320 W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right="355" w:hanging="0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pojem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6 l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right="355" w:hanging="0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częstotliw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40 kHz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moc układu grz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300 W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55" w:hanging="0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regulator temperatu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30-60°C lub 30-80°C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55" w:hanging="0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układ czas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1-30 min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55" w:hanging="0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zawór spust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3/8 cala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55" w:hanging="0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wymiary zew. (dł. x szer. x wys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530 x 165 x 230 mm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wa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  <w:t>6,7 kg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Cena netto……………… VAT…………% tj ……………. zł, cena brutto ……………zł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łownie ………………………………………………………………………………zł.</w:t>
      </w:r>
    </w:p>
    <w:p>
      <w:pPr>
        <w:pStyle w:val="Normal"/>
        <w:spacing w:lineRule="auto" w:line="360"/>
        <w:rPr/>
      </w:pPr>
      <w:r>
        <w:rPr/>
        <w:t>Data, podpis i pieczęć Wykonawcy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666666"/>
      <w:u w:val="none"/>
    </w:rPr>
  </w:style>
  <w:style w:type="character" w:styleId="Pogrubienie1">
    <w:name w:val="Pogrubienie1"/>
    <w:basedOn w:val="Domylnaczcionkaakapitu"/>
    <w:qFormat/>
    <w:rPr>
      <w:b/>
      <w:bCs/>
    </w:rPr>
  </w:style>
  <w:style w:type="character" w:styleId="N1">
    <w:name w:val="n1"/>
    <w:basedOn w:val="Domylnaczcionkaakapitu"/>
    <w:qFormat/>
    <w:rPr>
      <w:bdr w:val="single" w:sz="12" w:space="0" w:color="EEEEEE"/>
    </w:rPr>
  </w:style>
  <w:style w:type="character" w:styleId="PodtytuZnak">
    <w:name w:val="Podtytuł Znak"/>
    <w:basedOn w:val="Domylnaczcionkaakapitu"/>
    <w:qFormat/>
    <w:rPr>
      <w:rFonts w:ascii="Arial" w:hAnsi="Arial" w:cs="Arial"/>
      <w:b/>
      <w:bCs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14:00Z</dcterms:created>
  <dc:creator>Tech</dc:creator>
  <dc:description/>
  <cp:keywords/>
  <dc:language>en-US</dc:language>
  <cp:lastModifiedBy>Jakima Ryszarda</cp:lastModifiedBy>
  <cp:lastPrinted>2013-04-06T14:44:00Z</cp:lastPrinted>
  <dcterms:modified xsi:type="dcterms:W3CDTF">2013-04-06T12:45:00Z</dcterms:modified>
  <cp:revision>3</cp:revision>
  <dc:subject/>
  <dc:title/>
</cp:coreProperties>
</file>