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sz w:val="24"/>
          <w:lang w:val="pl-PL"/>
        </w:rPr>
        <w:t>S</w:t>
      </w:r>
      <w:r>
        <w:rPr>
          <w:rFonts w:cs="Times New Roman" w:ascii="Times New Roman" w:hAnsi="Times New Roman"/>
          <w:sz w:val="24"/>
        </w:rPr>
        <w:t>prawa  PN/2/D/2013</w:t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KIET 8   -  DOSTAWA DESTYLARKI  ELEKTRY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PRZYCHODNI NR 13 KATOWICE UL. ORDONA 3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 xml:space="preserve">Rodzaj/typ  oferowanego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>Rok produkcji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tbl>
      <w:tblPr>
        <w:tblW w:w="9645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4678"/>
        <w:gridCol w:w="1418"/>
        <w:gridCol w:w="29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stylarka elektryczna -</w:t>
            </w:r>
            <w:r>
              <w:rPr>
                <w:b/>
                <w:bCs/>
              </w:rPr>
              <w:t>warunek wymag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a odpowied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oferow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ylarka elektryczna do oczyszczania wody pochodzącej z sieci wodociągowej z rozpuszczonych soli mineralnych i gazów  metodą destylacji, fabrycznie now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Dane techniczne:</w:t>
            </w:r>
          </w:p>
          <w:p>
            <w:pPr>
              <w:pStyle w:val="Normal"/>
              <w:rPr/>
            </w:pPr>
            <w:r>
              <w:rPr/>
              <w:t xml:space="preserve">▪ </w:t>
            </w:r>
            <w:r>
              <w:rPr/>
              <w:t>Klasa ochrony aparatu: I</w:t>
              <w:br/>
              <w:t>▪ Wydajność destylatu: ok. 10 dm3/h</w:t>
              <w:br/>
              <w:t>▪ Zużycie wody: ok. 150 dm3/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akość otrzymywanej wody destylowanej musi odpowiadać  normom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e musi  posiadać  świadectwo dopuszczenia do stosowania w publicznych zakładach opieki zdrowotnej wydane przez Centralny Ośrodek Techniki Medyczn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tylarka  wolno stojąca przystosowana do pracy ciągłej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tkie części stykające się z wodą lub parą wodną mają  być wykonane z mosiądzu lub miedzi i pokryte warstwą czystej cyn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chłodnicy destylarki ma być wbudowany defragmator zabezpieczający przed dostaniem</w:t>
              <w:br/>
              <w:t>się nieodparowanych cząstek wody do destylatu oraz  regulator przepływu</w:t>
              <w:br/>
              <w:t>wody, zabezpieczające przed zniszczeniem aparatu w przypadku zakłóceń w dopływie wody zasilającej: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jnik ciśnienia powodujący wyłączenie rezystorów grzejnych przy spadku ciśnienia wody zasilającej poniżej dopuszczalnego przy prawidłowej pracy destyl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wakowy czujnik poziomu wody, wyłączający rezystory grzejne w razie obniżenia się poziomu wody w kot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wa , montaż , uruchomienie i szkolenie personelu w cenie urząd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 w roku przegląd gwarancyjny na koszt Wykonawcy w okresie gwaran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Certyfikat CE, deklaracja zgodności, paszport techniczny, karta gwarancyj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Wymagany okres gwarancji min 24 m-ce , liczony od daty instalacji i szkolenia persone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Cena netto……………… VAT…………% tj ……………. zł, cena brutto ……………zł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łownie ………………………………………………………………………………zł.</w:t>
      </w:r>
    </w:p>
    <w:p>
      <w:pPr>
        <w:pStyle w:val="Normal"/>
        <w:spacing w:lineRule="auto" w:line="360"/>
        <w:rPr/>
      </w:pPr>
      <w:r>
        <w:rPr/>
        <w:t>Data, podpis i pieczęć Wykonawcy………………………………………………………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b/>
      <w:bCs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06:00Z</dcterms:created>
  <dc:creator>Tech</dc:creator>
  <dc:description/>
  <cp:keywords/>
  <dc:language>en-US</dc:language>
  <cp:lastModifiedBy>Jakima Ryszarda</cp:lastModifiedBy>
  <cp:lastPrinted>2013-01-24T11:42:00Z</cp:lastPrinted>
  <dcterms:modified xsi:type="dcterms:W3CDTF">2013-04-01T11:52:00Z</dcterms:modified>
  <cp:revision>5</cp:revision>
  <dc:subject/>
  <dc:title/>
</cp:coreProperties>
</file>