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rawa  PN/2/D/2013</w:t>
      </w:r>
    </w:p>
    <w:p>
      <w:pPr>
        <w:pStyle w:val="Sub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7  -  DOSTAWA SZAF TERMOSTATYCZNYCH  LABORATORYJNYCH W ILOŚCI  2  SZ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LA PRZYCHODNI NR 1 W KATOWICACH UL. MICKIEWICZA 9 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sz w:val="22"/>
          <w:szCs w:val="22"/>
        </w:rPr>
      </w:pPr>
      <w:r>
        <w:rPr>
          <w:sz w:val="22"/>
          <w:szCs w:val="22"/>
        </w:rPr>
        <w:t xml:space="preserve">Rodzaj/typ  oferowanego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>
          <w:sz w:val="22"/>
          <w:szCs w:val="22"/>
        </w:rPr>
      </w:pPr>
      <w:r>
        <w:rPr>
          <w:sz w:val="22"/>
          <w:szCs w:val="22"/>
        </w:rPr>
        <w:t>Rok produkcji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9645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678"/>
        <w:gridCol w:w="1418"/>
        <w:gridCol w:w="29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fa termostatyczna </w:t>
            </w:r>
            <w:r>
              <w:rPr>
                <w:b/>
                <w:bCs/>
                <w:sz w:val="22"/>
                <w:szCs w:val="22"/>
              </w:rPr>
              <w:t>warunek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a odpowied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ferow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uszony obieg powietr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łaszcza wod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ętość 200 dm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ółek 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odność temperatury w całej objętości kom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kładność ustawienia i odczytu temperatury 0.1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ność temperatury +/- 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kres temperatury do 70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wnętrzne oświetle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zekazywana na wyświetla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a przed niekontrolowanym wzrostem tempera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współpracy z drukarką kontrolującą przebieg tempera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nieprzejrzy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ętrze komory: stal nierdzew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: stal nierdzew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, montaż , uruchomienie i szkolenie personelu w cenie urzą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w roku przegląd gwarancyjny na koszt Wykonawcy w okresie gwara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CE, deklaracja zgodności, paszport techniczny, karta gwaran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magany okres gwarancji min 24 m-ce , liczony od daty instalacji i szkolenia persone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netto……………… VAT…………% tj ……………. zł, cena brutto ……………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łownie ………………………………………………………………………………zł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, podpis i pieczęć Wykonawcy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04:00Z</dcterms:created>
  <dc:creator>user</dc:creator>
  <dc:description/>
  <cp:keywords/>
  <dc:language>en-US</dc:language>
  <cp:lastModifiedBy>Jakima Ryszarda</cp:lastModifiedBy>
  <cp:lastPrinted>2013-01-29T14:28:00Z</cp:lastPrinted>
  <dcterms:modified xsi:type="dcterms:W3CDTF">2013-04-01T11:43:00Z</dcterms:modified>
  <cp:revision>3</cp:revision>
  <dc:subject/>
  <dc:title>nnnn</dc:title>
</cp:coreProperties>
</file>