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</w:rPr>
        <w:t>PAKIET 6  -  DOSTAWA PROFESJONALNYCH CHŁODZIAREK  LABORATORYJNYCH W ILOŚCI -  2  SZT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PRZYCHODNI NR 1 W KATOWICACH UL. MICKIEWICZA 9 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ofesjonalna chłodziarka laboratoryjna </w:t>
            </w:r>
            <w:r>
              <w:rPr>
                <w:b/>
                <w:bCs/>
              </w:rPr>
              <w:t>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jonalna chłodziarka  laboratoryjna szafowa- fabrycznie n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 od 350 – 45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temperatur  0 do + 15 cyfrowy wyświetla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czość ustawienia i odczytu temperatury 0,1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zne ster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przekroczenia temperatury (spadek/wzrost) oraz otwarcia 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a automatycznego rozmraż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wyposażenia drzwi w zamek ograniczający dostę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wyposażenia w elektroniczny rejestrator tempera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pełne z uszczelka magnetycz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y od CFC czynnik chłodz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cja  50 mm wolna od CF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ki poziom hała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nie 230 V/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ooszczę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y system chłodzenia z wymuszonym obiegiem powietrza i automatycznym odszrania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5 pół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ora robocza i obudowa z blachy stalowej , lakierowanej ,kolor bia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Dostawa , montaż , uruchomienie i szkolenie personelu w cenie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 w roku przegląd gwarancyjny na koszt Wykonawcy w okresie gwara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ertyfikat CE, deklaracja zgodności, paszport techniczny, karta gwaran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ymagany okres gwarancji min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4:00Z</dcterms:created>
  <dc:creator>Tech</dc:creator>
  <dc:description/>
  <cp:keywords/>
  <dc:language>en-US</dc:language>
  <cp:lastModifiedBy>Jakima Ryszarda</cp:lastModifiedBy>
  <dcterms:modified xsi:type="dcterms:W3CDTF">2013-04-01T11:33:00Z</dcterms:modified>
  <cp:revision>4</cp:revision>
  <dc:subject/>
  <dc:title>Przedmiot zamówienia</dc:title>
</cp:coreProperties>
</file>