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a  PN/2/D/2013</w:t>
      </w:r>
    </w:p>
    <w:p>
      <w:pPr>
        <w:pStyle w:val="Sub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KIET 4  -  DOSTAWA KOLPOSKOPU </w:t>
      </w:r>
    </w:p>
    <w:p>
      <w:pPr>
        <w:pStyle w:val="Normal"/>
        <w:jc w:val="center"/>
        <w:rPr/>
      </w:pPr>
      <w:r>
        <w:rPr>
          <w:b/>
        </w:rPr>
        <w:t>DLA PRZYCHODNI NR 3 W KATOWICACH UL. PCK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/>
        <w:t xml:space="preserve">Rodzaj/typ  oferowanego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/>
        <w:t>Rok produkcji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tbl>
      <w:tblPr>
        <w:tblW w:w="9645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4678"/>
        <w:gridCol w:w="1418"/>
        <w:gridCol w:w="29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lposcop</w:t>
            </w:r>
            <w:r>
              <w:rPr>
                <w:b/>
                <w:bCs/>
              </w:rPr>
              <w:t>- warunek wymag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agana odpowied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oferow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wersalne połączenie kulkowe pozwalające na ruch w zakresie 360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wnętrzny przewód zasilający redukujący szum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robocza: 33" - 49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kowite powiększenie 3.75X, 7,5X, 15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sywność światła: 6.5 V / 10,000 L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konała jakość obra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yczne okręgi pomiarowe dla dokładnych pomiar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ąt widzenia 45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niskowa 300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ększenie: 15X, 7.5X, 3.75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widzenia: 7.74mm, 15.5mm, 30.93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ębia ostrości:3mm, 4mm 22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ostrość regulowana manual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klaracja zgodności z dyrektywą medyczn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arancja min 24 m-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Cena netto……………… VAT…………% tj ……………. zł, cena brutto ……………zł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łownie ………………………………………………………………………………zł.</w:t>
      </w:r>
    </w:p>
    <w:p>
      <w:pPr>
        <w:pStyle w:val="Normal"/>
        <w:spacing w:lineRule="auto" w:line="360"/>
        <w:rPr/>
      </w:pPr>
      <w:r>
        <w:rPr/>
        <w:t>Data, podpis i pieczęć Wykonawcy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b/>
      <w:bCs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07:00Z</dcterms:created>
  <dc:creator>Tech</dc:creator>
  <dc:description/>
  <cp:keywords/>
  <dc:language>en-US</dc:language>
  <cp:lastModifiedBy>Jakima Ryszarda</cp:lastModifiedBy>
  <cp:lastPrinted>2013-01-28T10:09:00Z</cp:lastPrinted>
  <dcterms:modified xsi:type="dcterms:W3CDTF">2013-04-01T11:18:00Z</dcterms:modified>
  <cp:revision>3</cp:revision>
  <dc:subject/>
  <dc:title>Przedmiot zamówienia</dc:title>
</cp:coreProperties>
</file>