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KIET 5  -  dostawa i montaż  sterylizatora parowego  w ilości 1 szt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sterylizacji parą wodną narzędzi medycznych, bielizny operacyjnej, materiałów opatrunkowych, wyrobów gumowych oraz naczyń metalowych i z tworzyw sztucznych dla Przychodni Nr 13 Katowice ul. Ordona 3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Sterylizator parowy </w:t>
            </w:r>
            <w:r>
              <w:rPr>
                <w:b/>
                <w:bCs/>
              </w:rPr>
              <w:t xml:space="preserve"> - 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erylizator parowy nowy, rok produkcji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komora pozioma nieprzelotowa cylindryczna ze stali nierdzew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pojemność komory min. 9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peratura sterylizacji 105 do 138 º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budowana wytwornica pary ze stacją odwróconej osmozy do zasilania wytwor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matyczne blokowanie 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erowanie mikroprocesorowe z wyświetlac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. 7 programów stery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programy kontr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budowana drukar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t do komunikacji z komputerem oraz czytnik kart 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fka nierdzewna do steryliza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ce na narzędzie min.4 szt wraz ze stojak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ilanie elektryczne 38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klaracja zgodności z dyrektywą medycz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eszkolenie 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as reakcji serwisu  do 48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min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280" w:after="280"/>
    </w:pPr>
    <w:rPr>
      <w:rFonts w:ascii="Verdana" w:hAnsi="Verdana" w:cs="Verdana"/>
      <w:color w:val="1F3485"/>
      <w:sz w:val="14"/>
      <w:szCs w:val="1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6:00Z</dcterms:created>
  <dc:creator>Tech</dc:creator>
  <dc:description/>
  <cp:keywords/>
  <dc:language>en-US</dc:language>
  <cp:lastModifiedBy>Jakima Ryszarda</cp:lastModifiedBy>
  <cp:lastPrinted>2013-01-25T11:30:00Z</cp:lastPrinted>
  <dcterms:modified xsi:type="dcterms:W3CDTF">2013-04-01T11:34:00Z</dcterms:modified>
  <cp:revision>4</cp:revision>
  <dc:subject/>
  <dc:title>                                                     Przedmiot zamówienia</dc:title>
</cp:coreProperties>
</file>