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sz w:val="24"/>
        </w:rPr>
        <w:t xml:space="preserve">PAKIET 1 -  APARAT ULTRASONOGRAFICZNY 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przedmiotu zamówienia i wymagane parametry techniczne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  <w:t>Producent oferowanego urządzenia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  <w:t xml:space="preserve">Kraj pochodzenia oferowanego urządzenia : </w:t>
        <w:tab/>
        <w:tab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right" w:pos="7920" w:leader="hyphen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900"/>
        <w:gridCol w:w="1260"/>
        <w:gridCol w:w="29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parametry  aparatu ultrasonograf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ek/odpowiedź  wymagan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strukcja jednostki głów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frowy aparat ultrasonograficzny z kolorowym Dopplere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rat </w:t>
            </w:r>
            <w:r>
              <w:rPr>
                <w:b/>
              </w:rPr>
              <w:t>fabrycznie nowy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y rok produkcji: 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i oprogramowanie oferowanej wersji aparatu – wprowadzone do produkcji i eksploatacji w 2012 roku lub późni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twornik 12-bi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y system formowania  wiązki ultradźwiękowe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niezależnych aktywnych kanałów nadawczych min. 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niezależnych aktywnych kanałów odbiorczych  min. 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aktywnych gniazd głowic obrazowych: min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namika systemu min.230 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LCD o wysokiej rozdzielczości bez przeplotu. Przekątna ekranu minimum 15 cali. Możliwość obrotu ekranu monitora w płaszczyźnie poziomej i pion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omy pulpit sterowniczy: góra-dół, lewo-pra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 USG: co najmniej od 2 MHz do 2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obrazów pamięci dynamicznej (tzw. Cineloop): min. 20 000 klat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uzyskania dynamicznych obrazów po zamrożeniu ze zmianą prędkości odtwarzania (tzw. Cineloo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ięć dynamiczna dla trybu M-mode lub D-mode min. 50 s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egulacji głębokości pola obrazowego </w:t>
              <w:br/>
              <w:t>min. 0,5 - 30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ustawień wstępnych (tzw. Presetów) programowanych przez użytkownika: minimum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a jezdna z czterema obrotowymi kołami z możliwością blok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aga jednostki głównej: max 65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Obrazowanie i prezentacja obraz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/>
              <w:t>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B +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lang w:val="en-US"/>
              </w:rPr>
            </w:pPr>
            <w:r>
              <w:rPr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/>
              <w:t>B + Color +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ATE dla trybu B: min</w:t>
            </w:r>
            <w:r>
              <w:rPr>
                <w:b/>
              </w:rPr>
              <w:t xml:space="preserve">. </w:t>
            </w:r>
            <w:r>
              <w:rPr/>
              <w:t>740</w:t>
            </w:r>
            <w:r>
              <w:rPr>
                <w:b/>
              </w:rPr>
              <w:t xml:space="preserve"> </w:t>
            </w:r>
            <w:r>
              <w:rPr/>
              <w:t>obrazów/s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ATE dla trybu B + kolor: min. 300 obrazów/se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okopasmowe </w:t>
            </w:r>
            <w:r>
              <w:rPr>
                <w:lang w:eastAsia="ar-SA"/>
              </w:rPr>
              <w:t>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w trybie Spektralny Doppler Pulsacyjny  (PWD, HPRF PW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y PRF dla PWD:  min. 30 k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ędkości Dopplera pulsacyjnego (PWD)</w:t>
            </w:r>
          </w:p>
          <w:p>
            <w:pPr>
              <w:pStyle w:val="Normal"/>
              <w:rPr/>
            </w:pPr>
            <w:r>
              <w:rPr/>
              <w:t>min.: +/- 6,5 m/sek (przy zerowym kącie bramk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w trybie Doppler Kolorowy (C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ędkości Dopplera Kolorowego (CD)</w:t>
            </w:r>
          </w:p>
          <w:p>
            <w:pPr>
              <w:pStyle w:val="Normal"/>
              <w:rPr/>
            </w:pPr>
            <w:r>
              <w:rPr/>
              <w:t>min.: +/- 4,0 m/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w trybie Power Doppler (PD) i Power Doppler Kierun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wanie w trybie Kolorowy i Spektralny Doppler Tkan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w trybie Triplex – (B+CD/PD +PW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czesne obrazowanie B + B/CD (Color/Power Doppler) w czasie rzeczywis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wanie wielokątowe  tzw. w układzie skrzyżowanych ultradźwięków regulowane w zakresie min. 5-1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daptacyjny system obrazowania wyostrzający kontury i redukujący artefakty szumowe dostępny na wszystkich oferowanych głowic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wanie rombowe na głowicach liniowych z regulacją kąta w zakresie min. 5 – 1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wanie trapezowe na głowicach liniowych z regulacją kąta w zakresie min. 5 – 1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a optymalizacja obrazu B za pomocą jednego przyci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kres bramki dopplerowskiej: min. od 0,5 mm do 20 mm ze skokiem co 0,5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ożliwość odchylenia wiązki Dopplerowskiej </w:t>
              <w:br/>
              <w:t>min. +/- 1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orekcja kąta bramki dopplerowskiej min. +/- 8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a korekcja kąta bramki dopplerowskiej za pomocą jednego przyci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ięgowa regulacja wzmocnienia (TGC lub STC) min. w 8 stref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ożliwość zmian map koloru w Color Dopplerze min. 25 m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regulacji wzmocnienia GAIN w czasie rzeczywistym i po zamroż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wizacja obraz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y system archiwizacji z zapisem obrazów na wbudowanym w aparat dysku twardym (o pojemności min. 300 GB) i bazą pacjent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is obrazów w formatach DICOM, JPG, BMP i TIFF oraz pętli obrazowych (AVI) w systemie aparatu i bezpośrednio z niego na nośnikach typu PenDrvie lub płytach DVD-R/R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jednoczesnego zapisu  obrazu na wewnętrznym dysku HDD i nośniku typu PenDrive oraz wydruku obrazu na printerze. Wszystkie 3 akcje dostępne jednocześnie po naciśnięciu jednego przyci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printer czarno-biały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a nagrywarka DVD-R/RW lub CD-R/R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e wyjście USB 2.0 do podłączenia nośników typu PenDr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a karta sieciowa Ethernet 10/100 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odłączenia aparatu do dowolnego komputera PC kablem sieciowych 100 Mbps w celu wysyłania danych (obrazy, rapo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podłączenia drukarki laserowej do wydruku raportów bezpośrednio z a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je użytkowe jednostki głów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ększenie obrazu w czasie rzeczywistym: min. x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ększenie obrazu po zamrożeniu: min. x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omiarów obrazowanych jednocześnie na ekranie: min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ar odległości, obwodu, pola powierzchni, objęt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łączanie głowic z klawiatu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Podświetlane klawis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y obrys spektrum Dopplera oraz przesunięcie linii bazowej i korekcja kąta bramki Dopplerowskiej – dostępne w czasie rzeczywistym i po zamroż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porty z badań z możliwością zapamiętywania raportów w systemi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położniczy, ginekologiczny, historia badań 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kardiologi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naczy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urologi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transkranial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pomiarów 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pomiarów pier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Raport pomiarów tarczy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 xml:space="preserve">Mięśniowo-szkielet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Ur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Ginek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/>
            </w:pPr>
            <w:r>
              <w:rPr/>
              <w:t>Pediatr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łowice ultradźwiękowe – (matrycowe lub wykonane w technologii zapewniającej ogniskowanie wiązki w dwóch płaszczyzna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łowica elektroniczna Convex</w:t>
            </w:r>
            <w:r>
              <w:rPr/>
              <w:t>, 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: co najmniej 1,0 – 6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elementów: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t skanowania min. 7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łowica elektroniczna Convex  Endovaginalna,</w:t>
            </w:r>
            <w:r>
              <w:rPr/>
              <w:t xml:space="preserve"> szerokopasmowa, ze zmianą częstotliwości pracy.  Podać ty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: co najmniej 3,0 – 9,0 M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elementów: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t skanowania min. 18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eń max. R1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stawka biops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łowica elektroniczna Liniowa</w:t>
            </w:r>
            <w:r>
              <w:rPr/>
              <w:t xml:space="preserve"> 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: co najmniej 4,0 – 13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elementów: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pola skanowania max. 4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trapezowe i rom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łowica elektroniczna MicroConvex</w:t>
            </w:r>
            <w:r>
              <w:rPr/>
              <w:t xml:space="preserve"> 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: co najmniej 1,0 – 6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elementów: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 skanowania: min. 8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ożliwości rozbudowy – opcje (dostępne w dniu składania ofe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ar-SA"/>
              </w:rPr>
              <w:t>Możliwość rozbudowy systemu o o brązowanie 3D oraz 3D w czasie rzeczywistym oraz głowice objętośc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Convex, matrycową pracującą w zakresie min.  1-6 MHz, min. 500 elementów, obrazowanie harmoniczne min. 4 pas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kardiologiczna Phased Array 1,0-5,0 MHz, kąt min. 90 st., min. 64 elementy, 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Liniową 2,0-6,0 MHz, min. 190 elementów, szerokość skanu min. 80 min.,  z centralnym kanałem biopsyjnym przechodzącym przez głowi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automatyczny pomiar przezierności karkowej (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żliwość rozbudowy o obrazowanie w trybie Spektralny Doppler Ciągły (CWD),  zakres prędkości Dopplera Ciągłego (CWD) min.: </w:t>
              <w:br/>
              <w:t>+/- 15,5 m/sek (przy zerowym kącie bramk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ożliwość rozbudowy systemu o wbudowany w aparat moduł E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ożliwość rozbudowy aparatu o gniazdo do podłączenia głowicy ołów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ożliwość rozbudowy systemu o wielopłaszczyznowe głowice przezprzeły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Możliwość rozbudowy systemu o o</w:t>
            </w:r>
            <w:r>
              <w:rPr/>
              <w:t>brazowanie w trybie  M-mode anatomiczny m.in. 3 kursory (linie prost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Możliwość rozbudowy systemu o automatyczny pomiar kompleksu Intima Media (IM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liniową, min. 4,0-13,0 MHz, min. 190 elementów, szerokość skanu max 40 mm, obrazowanie harmoniczne min. 4 pasma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MicroConvex śródoperacyjną tzw. paluszkową, min. 4-10 MHz, min. 190 elementów, kąt min. 65 st., promień max. R2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Możliwość rozbudowy systemu o elektroniczną głowicę Rectalna dwupłaszczyznową w układzie Convex/Linia, min. Convex 3,0-9,0 MHz, Linia 4,0-13,0 MHz, min. 190 elementów, kąt skanowania Convex min. 120 stopni, szerokość skanu Linia min.6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yfikat CE na aparat i głowice (załączy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w języku polskim i angielskim (dostarczyć przy dostawie aparat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warancja </w:t>
            </w:r>
            <w:r>
              <w:rPr/>
              <w:t>obejmująca cały system (aparat, głowice, printer)</w:t>
            </w:r>
            <w:r>
              <w:rPr>
                <w:b/>
              </w:rPr>
              <w:t xml:space="preserve"> min. </w:t>
            </w:r>
            <w:r>
              <w:rPr>
                <w:b/>
                <w:bCs/>
              </w:rPr>
              <w:t>24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yzacja producenta na serwis i sprzedaż zaoferowanego aparatu USG na terenie Polski (dokumenty załączy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zestawu wg powyższej konfigu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Cena netto…………………………, VAT…………% tj ……………….. zł, cena brutto ………………… zł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Słownie…………………………………………………………………………………………………………………… zł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Data, podpis i pieczęć Wykonawcy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2:00Z</dcterms:created>
  <dc:creator>Teson</dc:creator>
  <dc:description/>
  <cp:keywords/>
  <dc:language>en-US</dc:language>
  <cp:lastModifiedBy>Jakima Ryszarda</cp:lastModifiedBy>
  <cp:lastPrinted>2009-05-27T09:20:00Z</cp:lastPrinted>
  <dcterms:modified xsi:type="dcterms:W3CDTF">2013-04-01T12:24:00Z</dcterms:modified>
  <cp:revision>9</cp:revision>
  <dc:subject/>
  <dc:title>Wymagane Parametry Techniczne</dc:title>
</cp:coreProperties>
</file>